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Student #7_______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7"/>
                              <w:gridCol w:w="4257"/>
                              <w:gridCol w:w="2282"/>
                              <w:gridCol w:w="2254"/>
                              <w:gridCol w:w="231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80050071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0" cy="1357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0" cy="135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7"/>
                        <w:gridCol w:w="4257"/>
                        <w:gridCol w:w="2282"/>
                        <w:gridCol w:w="2254"/>
                        <w:gridCol w:w="2311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9pt;height:33pt" filled="f" o:ole="">
                                  <v:imagedata r:id="rId6" o:title=""/>
                                </v:shape>
                                <o:OLEObject Type="Embed" ProgID="" ShapeID="ole_rId5" DrawAspect="Content" ObjectID="_1474417756" r:id="rId5"/>
                              </w:objec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1357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1:00Z</dcterms:created>
  <dc:creator>Technology Department</dc:creator>
  <dc:description/>
  <cp:keywords/>
  <dc:language>en-US</dc:language>
  <cp:lastModifiedBy>Technology Department</cp:lastModifiedBy>
  <dcterms:modified xsi:type="dcterms:W3CDTF">2007-07-25T03:19:00Z</dcterms:modified>
  <cp:revision>7</cp:revision>
  <dc:subject/>
  <dc:title>Name _______________________________________ Date___________   Per_____</dc:title>
</cp:coreProperties>
</file>